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ld Geograph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all Semester Cumulative Study Gui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ce Nam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cember 2, 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hysical Featur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Landfor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anadian Shield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Mt. McKinley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ewfoundland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Vancouver Island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Rocky Mountain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reat Plain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reat Basin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ppalachian Mountain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leutian Island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ierra Nevad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Yucatan Peninsul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Hispaniol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alapagos Island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Brazilian Highland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tacama Desert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Baja Californi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sthmus of Panam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mazon basin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Tierra del Fueg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Mt. Aconcagu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ierra Madre Oriental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ierra Madre Occidental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atagoni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lateau of Mexico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ape Horn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ndes Mountain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est Indie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amp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Bodies of Wa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udson Ba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ring Strai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. Lawrence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ssissippi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hio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ssouri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lorado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ctic Oce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ulf of Mexic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eat Salt Lak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ibbean Se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io Grande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guazu Fal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nama Cana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ke Titicac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acific Oce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tlantic Oce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ngel Fall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mazon Riv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eat Lak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rait of Magell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olitical Map Featur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gion:  Canada/United Sta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Countries—Canada and the United States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Canadian Provinces and Ci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ntario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Quebec (province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ttaw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oronto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Montreal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Quebec C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U.S. Ci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an Francisco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os Ange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hicago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lla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Housto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hicago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etroit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tlant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Washington, D.C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Philadelphia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w Yor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Bosto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w Orle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gion:  Latin Amer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Countr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exic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sta Ric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Jamaic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cuador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Venezuel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anam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ahama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lombi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il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uerto Ric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ub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u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rgentin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razi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Bolivi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minican Republ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Citi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Nassau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n Jos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araca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im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Mexico City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Havan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rasili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a Paz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ntiag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nto Doming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ogot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Quit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Buenos Aire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30:00Z</dcterms:created>
  <dc:creator>Educational Technology</dc:creator>
  <dc:description/>
  <cp:keywords/>
  <dc:language>en-US</dc:language>
  <cp:lastModifiedBy>Educational Technology</cp:lastModifiedBy>
  <dcterms:modified xsi:type="dcterms:W3CDTF">2008-11-21T16:22:00Z</dcterms:modified>
  <cp:revision>4</cp:revision>
  <dc:subject/>
  <dc:title>World Geography</dc:title>
</cp:coreProperties>
</file>